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##############################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#Bad Stretch by Puddingpanzer          #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##############################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Veränderungen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tiefergeleg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kleinere Räd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andere Felg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böse Aug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verdeckter Kühlergril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Mercedes Stern auf de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 xml:space="preserve"> </w:t>
      </w:r>
      <w:r>
        <w:rPr>
          <w:rFonts w:eastAsia="Times New Roman" w:cs="Times New Roman"/>
          <w:b/>
          <w:bCs/>
          <w:lang w:val="de-DE"/>
        </w:rPr>
        <w:t>verdeckten Kühlergril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Installation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Überschreibt die carcols.dat, die handling.cfg und die default.ide Datei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in eurem GTAIII/data Ordner mit den drei mitgelieferten Dateien (carcols,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handling, default). Das Tieferlegen ist somit geschaf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Allerdings braucht die Stretch natürlich auch die passenden Felgen und da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böse Gesich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Um die Felgen zu bekommen, überschreibt ihr die Misc.txd Datei in eure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GTAIII/models Ordner mit der mitgelieferten Misc.txd Datei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Jetzt braucht ihr den GTA Reshack Editor oder anders gesagt den GTA resourc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Hacker. Ruft den Reshack Editor auf, geht dann auf öffnen und geht auf d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GTAIII/models Ordner und öffnet die txd.img Datei. Dann sucht euch Links d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Namen stretch.txd . Nun werden rechts die dazugehörigen bilddateien angezeigt,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sucht euch den eintrag stretch8bit128, klickt ihn an sodas er markiert ist,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klickt nun oben auf Import sucht euch den Bad Stretch Ordner, öffnet ihn un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klickt doppelt auf die enthaltene stretch8bit128. Dann noch einmal im nächst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nächsten Fenster auf Import klicken und ihr habt es geschaff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PS:Wenn ihr die Stretch in der zweiten Stadt aus der Garage fahrt, nehmt ein biss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 xml:space="preserve">   </w:t>
      </w:r>
      <w:r>
        <w:rPr>
          <w:rFonts w:eastAsia="Times New Roman" w:cs="Times New Roman"/>
          <w:b/>
          <w:bCs/>
          <w:lang w:val="de-DE"/>
        </w:rPr>
        <w:t>anlauf, weil ihr sonst nicht die auffahrt hochkommt. Ansonsten viel Spaß ;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Wenn dennoch Probleme auftreten, wenn die Stretch nicht wie auf dem Screenshot aussieht,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lang w:val="de-DE"/>
        </w:rPr>
      </w:pPr>
      <w:r>
        <w:rPr>
          <w:rFonts w:eastAsia="Times New Roman" w:cs="Times New Roman"/>
          <w:b/>
          <w:bCs/>
          <w:lang w:val="de-DE"/>
        </w:rPr>
        <w:t xml:space="preserve">dann schickt'ne Mail an: </w:t>
      </w:r>
      <w:r>
        <w:rPr>
          <w:rFonts w:eastAsia="Times New Roman" w:cs="Times New Roman"/>
          <w:b/>
          <w:bCs/>
          <w:color w:val="FF0000"/>
          <w:lang w:val="de-DE"/>
        </w:rPr>
        <w:t>puddingpanzer@giga4u.d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lang w:val="de-DE"/>
        </w:rPr>
      </w:pPr>
      <w:r>
        <w:rPr>
          <w:rFonts w:eastAsia="Times New Roman" w:cs="Times New Roman"/>
          <w:b/>
          <w:bCs/>
          <w:color w:val="FF0000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lang w:val="de-DE"/>
        </w:rPr>
      </w:pPr>
      <w:r>
        <w:rPr>
          <w:rFonts w:eastAsia="Times New Roman" w:cs="Times New Roman"/>
          <w:b/>
          <w:bCs/>
          <w:color w:val="FF0000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drawing>
          <wp:inline distT="0" distB="0" distL="0" distR="0">
            <wp:extent cx="2663825" cy="148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